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</w:rPr>
        <w:t>ROSSI:</w:t>
      </w:r>
      <w:r>
        <w:rPr/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sz w:val="28"/>
        </w:rPr>
      </w:pPr>
      <w:r>
        <w:rPr/>
        <w:t xml:space="preserve">È soltanto una questione terminologica, però credo che abbia una sua rilevanza. A pag. 14, nella scheda c’è scritto “Promuovere la finanza innovativa, tutelando i beni pubblici e naturali”. Credo che più che tutelare i beni pubblici, bisogna valorizzarli e sicuramente tutelare quelli naturali. La valorizzazione dei beni pubblici, tra l’altro, è un’idea che, Assessore, probabilmente le sottoporremo come Unione Industriali, comunque è quello il senso del discorso dell’intervento della finanza di progetto nei beni pubblici. Grazie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30:00Z</dcterms:created>
  <dc:creator> </dc:creator>
  <dc:description/>
  <cp:keywords/>
  <dc:language>en-US</dc:language>
  <cp:lastModifiedBy> </cp:lastModifiedBy>
  <dcterms:modified xsi:type="dcterms:W3CDTF">2007-02-07T14:30:00Z</dcterms:modified>
  <cp:revision>1</cp:revision>
  <dc:subject/>
  <dc:title>ROSSI: </dc:title>
</cp:coreProperties>
</file>